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both"/>
        <w:rPr/>
      </w:pPr>
      <w:r>
        <w:rPr/>
        <w:t xml:space="preserve">    </w:t>
      </w: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Закупуване на компютърна и периферна техника за нуждите на общинска администрация и звената на бюджетна издръжка към Община Свищов”.</w:t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предоставяне н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4-11-04T14:40:00Z</dcterms:modified>
  <cp:revision>125</cp:revision>
  <dc:subject/>
  <dc:title>Приложение № 1</dc:title>
</cp:coreProperties>
</file>